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нотариуса за причинение имущественного вреда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ям ст. 17 Основ законодательства Российской Федерации о нотариате, утвержденных постановлением Верховного Совета Российской Федерации от 11.02.1993 № 4462-1, нотариус, занимающийся частной практикой, несет полную имущественную ответственность за вред, причиненный по его вине имуществу гражданина или юридического лица в результате совершения нотариального действия с нарушением закона, если иное не установлено указанной статье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ожений ст. 42 Основ законодательства о нотариате следует, что на нотариуса при совершении нотариальных действий возлагается обязанность удостоверить личность гражданина, обратившегося за совершением нотариального действия, и проверить подлинность предъявленного им документа, удостоверяющего его личность. В силу возложенной законом обязанности нотариус отвечает за имущественный вред, причиненный, например, покупателю недвижимого имущества в результате ненадлежащего установления нотариусом личности гражданина, от имени которого выдана доверенность на продажу этого имущества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озлагая на нотариуса такую обязанность, закон не предусматривает исчерпывающим образом методы и способы удостоверения личности и проверки подлинности документов, а также перечень применяемых при этом технических средств, оставляя вопрос о полноте и достаточности такой проверки на усмотрение самого нотариуса, который несет профессиональный риск ненадлежащего совершения нотариальных действи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язанность доказать надлежащее исполнение своих обязанностей возлагается на нотариуса. В случае совершения вышеуказанных действий нотариусом умышленно предусмотрена уголовная ответственность за злоупотребление полномочиям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202 УК РФ использование частным нотариус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,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, наказывается вплоть до лишения свободы на срок до 3 лет с лишением права заниматься нотариальной деятельностью на срок до 3 лет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26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2-09T07:26:00Z</dcterms:modified>
  <cp:revision>3</cp:revision>
  <dc:subject/>
  <dc:title/>
</cp:coreProperties>
</file>